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655166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510284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322205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822062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545860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081164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1652219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3404651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2328742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3822880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0715278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7239877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824070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3187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505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